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9639" w:hanging="0"/>
        <w:rPr>
          <w:sz w:val="20"/>
          <w:szCs w:val="20"/>
        </w:rPr>
      </w:pPr>
      <w:r>
        <w:rPr>
          <w:sz w:val="20"/>
          <w:szCs w:val="20"/>
        </w:rPr>
        <w:t xml:space="preserve">УТВЕРЖДЁН </w:t>
      </w:r>
    </w:p>
    <w:p>
      <w:pPr>
        <w:pStyle w:val="Normal"/>
        <w:ind w:left="9639" w:hanging="0"/>
        <w:rPr>
          <w:sz w:val="20"/>
          <w:szCs w:val="20"/>
        </w:rPr>
      </w:pPr>
      <w:r>
        <w:rPr>
          <w:sz w:val="20"/>
          <w:szCs w:val="20"/>
        </w:rPr>
        <w:t>постановлением Главы</w:t>
      </w:r>
    </w:p>
    <w:p>
      <w:pPr>
        <w:pStyle w:val="Normal"/>
        <w:ind w:left="9639" w:hanging="0"/>
        <w:rPr>
          <w:sz w:val="20"/>
          <w:szCs w:val="20"/>
        </w:rPr>
      </w:pPr>
      <w:r>
        <w:rPr>
          <w:sz w:val="20"/>
          <w:szCs w:val="20"/>
        </w:rPr>
        <w:t>Каменского городского округа</w:t>
      </w:r>
    </w:p>
    <w:p>
      <w:pPr>
        <w:pStyle w:val="Normal"/>
        <w:ind w:left="9639" w:hanging="0"/>
        <w:rPr>
          <w:sz w:val="20"/>
          <w:szCs w:val="20"/>
        </w:rPr>
      </w:pPr>
      <w:r>
        <w:rPr>
          <w:sz w:val="20"/>
          <w:szCs w:val="20"/>
        </w:rPr>
        <w:t>от 17.09.2018  № 1439</w:t>
      </w:r>
    </w:p>
    <w:p>
      <w:pPr>
        <w:pStyle w:val="Normal"/>
        <w:ind w:left="9639" w:right="-43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Плана мероприятий («дорожная карта») на 2018-2019 годы по переходу муниципального казенного учреждения дополнительного образования «Каменская детско-юношеская спортивная школа» в организацию спортивной подготовки с одновременным переходом на реализацию программ спортивной подготовки и сменой типа на бюджетное учреждение</w:t>
      </w:r>
      <w:r>
        <w:rPr>
          <w:bCs/>
          <w:sz w:val="20"/>
          <w:szCs w:val="20"/>
        </w:rPr>
        <w:t xml:space="preserve">» </w:t>
      </w:r>
    </w:p>
    <w:p>
      <w:pPr>
        <w:pStyle w:val="Normal"/>
        <w:tabs>
          <w:tab w:val="clear" w:pos="708"/>
          <w:tab w:val="left" w:pos="5670" w:leader="none"/>
        </w:tabs>
        <w:ind w:left="496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ind w:left="4962" w:hanging="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(«дорожная карта») на 2018-2019 годы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>по переходу муниципального казенного учреждения дополнительного образования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Каменская детско-юношеская спортивная школа»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организацию спортивной подготовки с одновременным переходом на реализацию программ спортивной подготовки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сменой типа на бюджетное учрежд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87"/>
        <w:gridCol w:w="3969"/>
        <w:gridCol w:w="368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ие необходимых изменений в муниципальную программу 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, утвержденную постановлением Главы Каменского городского округа (в том числе с обеспечением перераспределения финансового обеспечения деятельности КДЮСШ с раздела 0700 «Образование» на раздел 1100 «Физическая культура и спорт»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;</w:t>
            </w:r>
          </w:p>
          <w:p>
            <w:pPr>
              <w:pStyle w:val="Normal"/>
              <w:jc w:val="center"/>
              <w:rPr/>
            </w:pPr>
            <w:r>
              <w:rPr/>
              <w:t>МКУ «МТСУ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остановление Главы Каменского городского округа от 11.11.2010 г. № 1925 «Об утверждении Положения об оплате труда работников муниципального образовательного учреждения дополнительного образования детей «Каменская детско-юношеская спортивная школ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jc w:val="center"/>
              <w:rPr/>
            </w:pPr>
            <w:r>
              <w:rPr/>
              <w:t>МКУ «МТСУ»;</w:t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остановления Главы Каменского городского округа о переименовании КДЮСШ в связи с переходом из учреждения дополнительного образования в учреждение спортивной подготовки с 01 сентября 2019 года и изменением типа муниципального казенного учреждения дополнительного образования «Каменская детско-юношеская спортивная школа» на бюджет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jc w:val="center"/>
              <w:rPr/>
            </w:pPr>
            <w:r>
              <w:rPr/>
              <w:t>МКУ «МТСУ»;</w:t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Устава КДЮСШ с учетом перехода из учреждения дополнительного образования в учреждение спортивной подготовки с 01 сентября 2019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jc w:val="center"/>
              <w:rPr/>
            </w:pPr>
            <w:r>
              <w:rPr/>
              <w:t>МКУ «МТСУ»;</w:t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7.20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штатного расписания учреждения спортивной подготовки – КДЮС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9, но не позднее внесения соответствующих изменений в учредительные документы КДЮС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уставные документы КДЮСШ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истрация их в налоговом орг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jc w:val="center"/>
              <w:rPr/>
            </w:pPr>
            <w:r>
              <w:rPr/>
              <w:t>МКУ «МТСУ»;</w:t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и утверждение муниципального задания с учетом перехода на программы спортивной подготовки (перевод КДЮСШ на нормативно-подушевое финансирова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jc w:val="center"/>
              <w:rPr/>
            </w:pPr>
            <w:r>
              <w:rPr/>
              <w:t>МКУ «МТСУ»;</w:t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9, но не позднее внесения соответствующих изменений в учредительные документы КДЮС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и утверждение плана финансово-хозяйственной деятельности КДЮС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9, но не позднее внесения соответствующих изменений в учредительные документы КДЮС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домление работников о переходе КДЮСШ в организацию спортивной подготовки, уведомление работников о существенных изменениях условий трудового 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6.2019 включительн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рограмм спортивной подготовки по видам 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9, но не позднее внесения соответствующих изменений в учредительные документы КДЮС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правил приема в КДЮСШ и критериев спортивного отбора лиц, проходящих спортивную подготов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9, но не позднее внесения соответствующих изменений в учредительные документы КДЮС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и утверждение положения об организации тренировочных мероприятий (сборов) по видам 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9, но не позднее внесения соответствующих изменений в учредительные документы КДЮС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оложения об антидопинговом обеспечении лиц, проходящих спортивную подготов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9, но не позднее внесения соответствующих изменений в учредительные документы КДЮС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ланов комплектования групп с учетом программ спортивной подгото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9, но не позднее внесения соответствующих изменений в учредительные документы КДЮС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локальных актов КДЮСШ и договоров в соответствие с новым наименованием и видами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несения соответствующих изменений в учредительные документы КДЮС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соответствующего информационного наполнения сайта КДЮС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КДЮС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исок используемых сокращений:</w:t>
      </w:r>
    </w:p>
    <w:p>
      <w:pPr>
        <w:pStyle w:val="Normal"/>
        <w:rPr/>
      </w:pPr>
      <w:r>
        <w:rPr/>
        <w:t>Управление культуры – Управление культуры, спорта и делам молодежи Администрации муниципального образования «Каменский городской округ»</w:t>
      </w:r>
    </w:p>
    <w:p>
      <w:pPr>
        <w:pStyle w:val="Normal"/>
        <w:rPr/>
      </w:pPr>
      <w:r>
        <w:rPr/>
        <w:t>КДЮСШ – муниципальное казенное учреждение дополнительного образования «Каменская детско-юношеская спортивная школа»</w:t>
      </w:r>
    </w:p>
    <w:p>
      <w:pPr>
        <w:pStyle w:val="Normal"/>
        <w:rPr/>
      </w:pPr>
      <w:r>
        <w:rPr/>
        <w:t>МКУ «Централизованная бухгалтерия» – муниципальное казенное учреждение «Централизованная бухгалтерия учреждений культуры, искусства и спорта»</w:t>
      </w:r>
    </w:p>
    <w:p>
      <w:pPr>
        <w:pStyle w:val="Normal"/>
        <w:rPr/>
      </w:pPr>
      <w:r>
        <w:rPr/>
        <w:t>МКУ «МТСУ» – муниципальное казенное учреждение «Материально-техническая служба учреждений культуры, искусства и спорта»</w:t>
      </w:r>
    </w:p>
    <w:p>
      <w:pPr>
        <w:pStyle w:val="Normal"/>
        <w:rPr/>
      </w:pPr>
      <w:r>
        <w:rPr/>
        <w:t>СШ – спортивная школа (организация спортивной подготовк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19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7:00Z</dcterms:created>
  <dc:creator>Lawyer</dc:creator>
  <dc:description/>
  <cp:keywords/>
  <dc:language>en-US</dc:language>
  <cp:lastModifiedBy>user</cp:lastModifiedBy>
  <cp:lastPrinted>2018-09-14T12:50:00Z</cp:lastPrinted>
  <dcterms:modified xsi:type="dcterms:W3CDTF">2018-09-17T11:01:00Z</dcterms:modified>
  <cp:revision>20</cp:revision>
  <dc:subject/>
  <dc:title> </dc:title>
</cp:coreProperties>
</file>